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script type="text/javascript" src="http://wanimoto.clearspring.com/o/46928cc51133af17/4b0179917ea53f47/46928cc51133af17/dbaf022e/-cpid/f7571ed235654bdf/-EMH/300/-EMW/540/widget.js"&gt;&lt;/scrip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 PER ANIMOTO VID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6:12:00Z</dcterms:created>
  <dc:creator>tala</dc:creator>
  <dc:description/>
  <dc:language>en-US</dc:language>
  <cp:lastModifiedBy>tala</cp:lastModifiedBy>
  <dcterms:modified xsi:type="dcterms:W3CDTF">2009-11-16T16:12:00Z</dcterms:modified>
  <cp:revision>1</cp:revision>
  <dc:subject/>
  <dc:title>&lt;script type="text/javascript" src="http://wanimoto</dc:title>
</cp:coreProperties>
</file>